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35/1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7.02.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acławek Łuc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16/07 z dnia 2 marca 2007r,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0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